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50053350"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83142745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88252749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